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 games are games that involve you and your child and do not involve toys.  They need to be structured and predictable so your child knows when to take a turn.  In people games, your child is free to focus on you rather than on a toy, and this may make communication easier for your child.</w:t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 games are useful because they help your child to:</w:t>
      </w:r>
    </w:p>
    <w:p>
      <w:pPr>
        <w:pStyle w:val="BodyText2"/>
        <w:rPr/>
      </w:pPr>
      <w:r>
        <w:rPr>
          <w:rFonts w:eastAsia="Wingdings 2" w:cs="Wingdings 2" w:ascii="Wingdings 2" w:hAnsi="Wingdings 2"/>
          <w:sz w:val="26"/>
          <w:szCs w:val="26"/>
        </w:rPr>
        <w:t>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ay attention and copy what you do</w:t>
      </w:r>
    </w:p>
    <w:p>
      <w:pPr>
        <w:pStyle w:val="BodyText2"/>
        <w:rPr/>
      </w:pPr>
      <w:r>
        <w:object w:dxaOrig="1145" w:dyaOrig="3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2.25pt;width:57.25pt;height:184.9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3352027" r:id="rId2"/>
        </w:object>
      </w:r>
      <w:r>
        <w:rPr>
          <w:rFonts w:eastAsia="Wingdings 2" w:cs="Wingdings 2" w:ascii="Wingdings 2" w:hAnsi="Wingdings 2"/>
          <w:sz w:val="26"/>
          <w:szCs w:val="26"/>
        </w:rPr>
        <w:t>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ake turns</w:t>
      </w:r>
    </w:p>
    <w:p>
      <w:pPr>
        <w:pStyle w:val="BodyText2"/>
        <w:rPr/>
      </w:pPr>
      <w:r>
        <w:rPr>
          <w:rFonts w:eastAsia="Wingdings 2" w:cs="Wingdings 2" w:ascii="Wingdings 2" w:hAnsi="Wingdings 2"/>
          <w:sz w:val="26"/>
          <w:szCs w:val="26"/>
        </w:rPr>
        <w:t>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Start the game</w:t>
      </w:r>
    </w:p>
    <w:p>
      <w:pPr>
        <w:pStyle w:val="BodyText2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d the game</w:t>
      </w:r>
    </w:p>
    <w:p>
      <w:pPr>
        <w:pStyle w:val="BodyText2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quest more of the game</w:t>
      </w:r>
    </w:p>
    <w:p>
      <w:pPr>
        <w:pStyle w:val="BodyText2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ave fun</w:t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 games have: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lear structure and predictability – They are played exactly the same way every time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petition of the same actions, sounds and words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clear turn that your child knows how to take 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ame start and end each time you play it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ctions or movements your child enjoys</w:t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ample of a people game for a child who enjoys the hiding under blankets – ‘Peek a Boo’: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t:  ‘Let’s play peek’ and hold up blanket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ut the blanket over the child and say ‘Where’s _____?’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ait a second or two and pull the blanket off and say ‘Peek a Boo!!!!’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child may take a turn by looking at you when you say ‘Peek a Boo!!!’ or by wiggling under the blanket, saying a sound or a word before or after the blanket comes off.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d:  ‘All done’ and put the blanket away</w:t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nce your child knows your game really well, you can change the game by:</w:t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aiting for your child to pull the blanket off</w:t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utting the blanket on your head</w:t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sing your hands or a big hat instead of the blanke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-Italic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760" w:leader="none"/>
        <w:tab w:val="right" w:pos="8640" w:leader="none"/>
      </w:tabs>
      <w:jc w:val="right"/>
      <w:rPr>
        <w:color w:val="00A200"/>
        <w:sz w:val="38"/>
        <w:szCs w:val="38"/>
      </w:rPr>
    </w:pPr>
    <w:r>
      <w:rPr>
        <w:rFonts w:cs="Arial-ItalicMT" w:ascii="Arial-ItalicMT" w:hAnsi="Arial-ItalicMT"/>
        <w:i/>
        <w:iCs/>
        <w:color w:val="00A200"/>
        <w:sz w:val="38"/>
        <w:szCs w:val="38"/>
      </w:rPr>
      <w:t>Inspiring care..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54457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457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  <w:t>201 Georgian Drive | Barrie ON | L4M 6M2 | 705.728.980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  <w:t>www.rvh.on.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1pt;height:27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iCs/>
                        <w:color w:val="0099FF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b/>
                        <w:iCs/>
                        <w:color w:val="0099FF"/>
                        <w:sz w:val="14"/>
                        <w:szCs w:val="14"/>
                      </w:rPr>
                      <w:t>201 Georgian Drive | Barrie ON | L4M 6M2 | 705.728.9802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iCs/>
                        <w:color w:val="0099FF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b/>
                        <w:iCs/>
                        <w:color w:val="0099FF"/>
                        <w:sz w:val="14"/>
                        <w:szCs w:val="14"/>
                      </w:rPr>
                      <w:t>www.rvh.on.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0A200"/>
        <w:sz w:val="38"/>
        <w:szCs w:val="38"/>
        <w:lang w:val="en-US" w:eastAsia="en-US"/>
      </w:rPr>
    </w:pPr>
    <w:r>
      <w:rPr>
        <w:color w:val="00A200"/>
        <w:sz w:val="38"/>
        <w:szCs w:val="3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9560</wp:posOffset>
              </wp:positionV>
              <wp:extent cx="354457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457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1pt;height:27pt;mso-wrap-distance-left:9.05pt;mso-wrap-distance-right:9.05pt;mso-wrap-distance-top:0pt;mso-wrap-distance-bottom:0pt;margin-top:22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8580</wp:posOffset>
          </wp:positionV>
          <wp:extent cx="1552575" cy="1390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6" r="-2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ing4"/>
      <w:rPr/>
    </w:pPr>
    <w:r>
      <w:rPr>
        <w:rFonts w:cs="Arial" w:ascii="Arial" w:hAnsi="Arial"/>
        <w:sz w:val="32"/>
        <w:szCs w:val="32"/>
      </w:rPr>
      <w:t xml:space="preserve">People Games </w:t>
      <w:tab/>
      <w:tab/>
      <w:tab/>
      <w:t>People Games</w:t>
    </w:r>
  </w:p>
  <w:p>
    <w:pPr>
      <w:pStyle w:val="Heading4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jc w:val="right"/>
      <w:rPr>
        <w:rFonts w:ascii="Arial" w:hAnsi="Arial" w:cs="Arial"/>
        <w:sz w:val="32"/>
        <w:szCs w:val="24"/>
      </w:rPr>
    </w:pPr>
    <w:r>
      <w:rPr>
        <w:rFonts w:cs="Arial" w:ascii="Arial" w:hAnsi="Arial"/>
        <w:sz w:val="32"/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41:00Z</dcterms:created>
  <dc:creator>Taylor, Leah</dc:creator>
  <dc:description/>
  <dc:language>en-US</dc:language>
  <cp:lastModifiedBy>lsokolow</cp:lastModifiedBy>
  <cp:lastPrinted>2012-03-07T09:51:00Z</cp:lastPrinted>
  <dcterms:modified xsi:type="dcterms:W3CDTF">2013-11-01T14:41:00Z</dcterms:modified>
  <cp:revision>2</cp:revision>
  <dc:subject/>
  <dc:title>People games are games that involve you and your child and do not involve toys</dc:title>
</cp:coreProperties>
</file>